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Школьненского сельского поселения Белореченского района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бличные слушания назначе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м Совета Школьненского сельского поселения Белореченского района от  05 апреля 2021 года № 90 «Об обнародовании проекта отчета об исполнении бюджета Школьненского сельского        поселения Белореченского района за 2020 год, назначении даты проведения публичных слушаний,  создании оргкомитета по проведению публичных слушаний, утверждении Порядка учета предложений и участия граждан в обсуждении проекта отчета об       исполнении бюджета Школьненского сельского          поселения Белореченского района за 2020 год»"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- "Рассмотрение отчета об исполнении бюджета Школьненского сельского поселения Белореченского района за 2020 год"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20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ходная часть бюджета Школьненского сельского поселения Белореченского района з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" Проект отчета об исполнении бюджета Школьненского сельского поселения Белореченского района за 2020 год " публиковалась в газете «Огни Кавказа»,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, председатель оргкомитета –Л.В.Ильичева, секретарь оргкомитета – Л.В.Петрикина, члены оргкомитета:  М.А.Реброва, С.Н.Нуштаев, Л.Н. Романенко, О.А.Погиба, К.С.Колос создан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05 апреля 2021 года № 90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99"/>
        <w:gridCol w:w="636"/>
        <w:gridCol w:w="2998"/>
        <w:gridCol w:w="2570"/>
        <w:gridCol w:w="721"/>
      </w:tblGrid>
      <w:tr>
        <w:trPr>
          <w:tblHeader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тчета об исполнении бюджета Школьненского сельского поселения Белореченского района за 2020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отчета об исполнении бюджета Школьненского сельского поселения Белореченского района за 2020 год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Рудяк - руководитель финансового отдела администрации Великовечненского сельского поселения Белорече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Школьненского сельского поселения Белореченского района принять проект отчета об исполнении бюджета Школьненское сельское поселение в предложенной редак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Л.В.Петрикина</w:t>
      </w:r>
    </w:p>
    <w:p>
      <w:pPr>
        <w:pStyle w:val="Normal"/>
        <w:ind w:left="1134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2-03-22T15:32:00Z</cp:lastPrinted>
  <dcterms:modified xsi:type="dcterms:W3CDTF">2021-04-08T06:14:00Z</dcterms:modified>
  <cp:revision>44</cp:revision>
  <dc:subject/>
  <dc:title>Заключение о результатах </dc:title>
</cp:coreProperties>
</file>